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>
          <w:rFonts w:ascii="Braille PuffDots from BRL2000;Lucida Console" w:hAnsi="Braille PuffDots from BRL2000;Lucida Console" w:cs="Braille PuffDots from BRL2000;Lucida Console"/>
          <w:sz w:val="48"/>
          <w:szCs w:val="48"/>
        </w:rPr>
      </w:pPr>
      <w:r>
        <w:rPr>
          <w:rFonts w:cs="Braille PuffDots from BRL2000;Lucida Console" w:ascii="Braille PuffDots from BRL2000;Lucida Console" w:hAnsi="Braille PuffDots from BRL2000;Lucida Console"/>
          <w:sz w:val="48"/>
          <w:szCs w:val="48"/>
        </w:rPr>
      </w:r>
    </w:p>
    <w:p>
      <w:pPr>
        <w:pStyle w:val="Normal"/>
        <w:spacing w:lineRule="exact" w:line="520"/>
        <w:rPr/>
      </w:pPr>
      <w:r>
        <w:rPr>
          <w:rFonts w:eastAsia="Braille PuffDots from BRL2000;Lucida Console" w:cs="Braille PuffDots from BRL2000;Lucida Console" w:ascii="Braille PuffDots from BRL2000;Lucida Console" w:hAnsi="Braille PuffDots from BRL2000;Lucida Console"/>
          <w:sz w:val="48"/>
          <w:szCs w:val="48"/>
        </w:rPr>
        <w:t xml:space="preserve">                                                                                                                        </w:t>
      </w:r>
    </w:p>
    <w:sectPr>
      <w:type w:val="nextPage"/>
      <w:pgSz w:w="16560" w:h="15840"/>
      <w:pgMar w:left="144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ille PuffDots from BRL2000">
    <w:altName w:val="Lucida Console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crocapsule Puff Graphic Page 11 5 x 11 (3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38:00Z</dcterms:created>
  <dc:creator>Donna Ross</dc:creator>
  <dc:description/>
  <dc:language>en-US</dc:language>
  <cp:lastModifiedBy>Donna Ross</cp:lastModifiedBy>
  <dcterms:modified xsi:type="dcterms:W3CDTF">2012-12-04T16:39:00Z</dcterms:modified>
  <cp:revision>1</cp:revision>
  <dc:subject/>
  <dc:title/>
</cp:coreProperties>
</file>